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it-IT"/>
        </w:rPr>
      </w:pPr>
      <w:r>
        <w:rPr>
          <w:rFonts w:cs="Times New Roman" w:ascii="Times New Roman" w:hAnsi="Times New Roman"/>
          <w:b/>
          <w:color w:val="000000"/>
          <w:sz w:val="32"/>
          <w:lang w:val="it-IT"/>
        </w:rPr>
        <w:t>C O M U N E   D I  N A P O L I</w:t>
      </w:r>
    </w:p>
    <w:p>
      <w:pPr>
        <w:pStyle w:val="Normal"/>
        <w:tabs>
          <w:tab w:val="clear" w:pos="720"/>
          <w:tab w:val="left" w:pos="2055" w:leader="none"/>
          <w:tab w:val="center" w:pos="49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ab/>
        <w:t xml:space="preserve">                         Servizio Gare di Appal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ndo di Gar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 seguito della Determinazione del Dirigente del Servizio Gestione Grandi Impianti Sportivi   n° 9 del 14/11/2005 registrata all’ufficio esecutività il 18/11/2005 al n.316, avente a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concessione per anni sei mediante pubblico incanto del Servizio Bouvette presso il Palazzetto dello Sport  “Palabarbuto” Viale Giochi del Mediterrane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orto Euro 3.000,00 annui oltre  Iva.   Importo complessivo dell’appalto  Euro 18.000,00 oltre I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l’art.34 del Regolamento per la disciplina dei contratti del  Comune di Napoli , in conformità al D.P.R. 573 del 18.4.94, da esperirsi con il sistema delle offerte segrete, come da art.73 lettera c) del R.D. 23 maggio 1924 n° 827, ed artt. 69 e 76 del citato R.D.,  con offerta esclusivamente in aument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asta si svolgerà , il giorno  07 Aprile 2006  alle ore  10,30  presso il Servizio Gare di Appalto III piano via  S. Giacomo, 24  - Napol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 offerte dovranno pervenire  in qualsiasi modo, con esclusione della consegna a mano, entro e non oltre le  ore 12,00  del 6  Aprile   2006  ed  essere indirizzate, tramite plico sigillato e controfirmato sui lembi di chiusura, al Comune di Napoli Protocollo Generale – Gare - Palazzo S. Giacomo – Piazza Municipio,  80133 Napol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l plico sigillato andrà indicato il nominativo  del mittente, l’oggetto dell’appalto e gli estremi della determinazione dirigenzial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plico  sigillato  e  controfirmato sui lembi di chiusura dovrà  contener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chiesta di partecipazione sottoscritta dal legale rappresentante della ditta, in cui si attesti di aver preso visione degli atti e di ogni altro elemento concernente la gara e di accertarli in pieno e senza reserve, resa ai sensi del D.P.R. 445/00, corredata da fotocopia del documento di identità del legale  rappresentant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zione sottoscritta dal legale rappresentante della ditta, ai sensi del D.P.R. 445/00,con allegata copia del documento di riconoscimento,  relativ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l’inesistenza delle ipotesi di esclusione di cui all’art.11 del D.L.vo 358/92 e s.m.i. ed all’insussistenza delle cause ostative di cui alla legge 55/90 e sue successive modificazion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 essere in regola con le norme che disciplinano il diritto al lavoro dei disabili (art.17 legge 12.3.99 n°68)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non trovarsi in una situazione di collegamento o controllo, di cui all’art.2359 del C.C. con altri concorrenti singoli o in associazione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non essersi avvalso dei piani individuali di emersione di cui alla  legge 383/0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ppure in caso contrario </w:t>
      </w:r>
      <w:r>
        <w:rPr>
          <w:rFonts w:cs="Times New Roman" w:ascii="Times New Roman" w:hAnsi="Times New Roman"/>
          <w:color w:val="000000"/>
          <w:sz w:val="24"/>
          <w:szCs w:val="24"/>
        </w:rPr>
        <w:t>di essersi avvalso dei predetti piani individuali, ma di aver concluso il periodo di emersione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rtificato della C.C.I.A.A. di data non anteriore a sei mesi rispetto alla data dell’asta, con attivazione dell’oggetto sociale o dichiarazione sostitutiva di certificazione ai sensi del D.P.R. 445/05 e s.m.i.  corredata da fotocopia del documento di identità del legale rappresentante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uzione provvisoria pari al 5% dell’ammontare complessivo presunto dell’appalto eseguita mediante versamento alla Tesoreria Comunale, in contanti,  con  fidejussoria bancaria  o polizza assicurativa rilasciata  dagli intermediari finanziari iscritti nell’elenco speciale tenuto dalla Banca d’Italia ai sensi dell’art.107 del D..lgvo 385/93, avente validità per almeno mesi sei dalla data della gara.  All’aggiudicataria verrà inoltre richiesto quanto previsto dall’art.15 del C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l caso di partecipazione di Cooperative, queste ultime dovranno esibire idonea certificazione della Prefettura di iscrizione nel registro prefettizio o autocertificazione sostitutiva ai sensi del D.P.R. 445/00,  corredata da fotocopia  del documento d’identità del legale rappresentante 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sta contenente  l’offerta economica, in bollo, anch’ essa  sigillata e controfirmata sui lembi di chiusura, sottoscritta dal legale rappresentante, recante  il maggior aumento  percentuale unico  sul canone annuo posto a base d’asta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vendita di prodotti dovrà attenersi al dettato di cui al Capitolato Speciale d’Appalto di cui alla deliberazione di G.M. n°4111 del 15.12.2004.  La consegna delle bouvette dovrà essere esguita, previa firma del contratto di concessione, presso il Servizio Gestione Grandi Impianti Sportivi, sito in Via Claudio- Stadio S. Paolo, Napoli. Il  termine di consegna dovrà essere quello indicato nel contratto e comunque non oltre quello stabilito dal C.S.A. annesso alla predetta deliberazio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appalto verrà aggiudicato con il metodo delle offerte segrete di cui all’art.73 lett.c) del R.D. 23.05.1924 n°827, secondo le modalità di cui agli art. 69 e 76 del citato R.D., in favore di colui che avrà praticato il maggior aumento percentuale unico sul canone annuo posto a base d’asta, con  aggiudicazione, in presenza di almeno due offerte valid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’art. 19 comma 3 del D.L.vo 358/92 e successive modificazioni, saranno escluse dalla gara, con provvedimento motivato, quelle offerte che presenteranno un canone manifestamente ed anormalmente alto e per le quail gli offerenti, su richiesta dell’Amm.ne, non producano valide giustificazioni. L’inosservanza di una delle modalità e termini di cui al presente bando comporterà l’esclusione dalla gar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quanto non contenuto nel presente bando,  si rinvia nel Capitolato Speciale d’appalto che forma parte integrante della deliberazione di G.M. n°3662 del 14.10.2005 ed agli atti  che unitamente ad esso sono visionabili presso il Servizio Gestione Grandi Impianti Sportivi – Via Claudio – Stadio S. Paolo Napoli –  tel. 081-7957406 dal lunedì al venerdi dale ore 9,00 alle ore 12,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oli, 17 marzo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657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L DIRIGENTE DEL SERVIZIO GARE D’APPAL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     AREA FORNITURE E SERVIZI</w:t>
        <w:tab/>
        <w:tab/>
        <w:tab/>
        <w:tab/>
        <w:t xml:space="preserve">                                                              Dr.ssa A. MALINCONICO</w:t>
      </w:r>
    </w:p>
    <w:p>
      <w:pPr>
        <w:pStyle w:val="Normal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lang w:val="it-IT"/>
      </w:rPr>
    </w:pPr>
    <w:r>
      <w:rPr>
        <w:rFonts w:cs="Times New Roman" w:ascii="Times New Roman" w:hAnsi="Times New Roman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sz w:val="24"/>
      <w:lang w:val="it-IT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 O M U N E   D I  NA P O L I 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04:00Z</dcterms:created>
  <dc:creator>COMUNE DI NAPOLI</dc:creator>
  <dc:description/>
  <cp:keywords/>
  <dc:language>en-US</dc:language>
  <cp:lastModifiedBy> </cp:lastModifiedBy>
  <cp:lastPrinted>2006-03-10T13:07:00Z</cp:lastPrinted>
  <dcterms:modified xsi:type="dcterms:W3CDTF">2006-03-15T09:22:00Z</dcterms:modified>
  <cp:revision>43</cp:revision>
  <dc:subject/>
  <dc:title>                                           </dc:title>
</cp:coreProperties>
</file>